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Uchwała Nr 15/2022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/>
        </w:rPr>
        <w:t xml:space="preserve">Komitetu Monitorującego Regionalny Program Operacyjny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Województwa Kujawsko-Pomorskiego na lata 2014-2020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z dnia 13 września 2022 r.</w:t>
      </w:r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w sprawie zatwierdzenia kryteriów wyboru projektów </w:t>
      </w:r>
      <w:bookmarkStart w:id="0" w:name="_Hlk68240608"/>
      <w:r>
        <w:rPr>
          <w:bCs/>
        </w:rPr>
        <w:t>dla Osi Priorytetowej 13 Wspieranie kryzysowych działań naprawczych w kontekście pandemii covid-19 i jej skutków społecznych oraz przygotowanie do ekologicznej i cyfrowej odbudowy gospodarki zwiększającej jej odporność, Działanie 13.4 Pomoc Ukrainie, schemat: Kujawsko – pomorskie Centrum pobytowo-rehabilitacyjne (tryb nadzwyczajny), Regionalnego Programu Operacyjnego Województwa Kujawsko-Pomorskiego na lata 2014</w:t>
      </w:r>
      <w:bookmarkEnd w:id="0"/>
      <w:r>
        <w:rPr>
          <w:bCs/>
        </w:rPr>
        <w:t>-20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kstkomentarza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Na podstawie art. 14 ust. 10 ustawy z dnia 11 lipca 2014 r. o zasadach realizacji programów w zakresie polityki spójności finansowanych w perspektywie finansowej 2014-2020 (Dz.U. z 2020, poz. 818) ; art. 110 ust 2. Rozporządzenia Parlamentu Europejskiego i 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</w:t>
        <w:br/>
        <w:t>i Rybackiego oraz uchylającego rozporządzenie Rady (WE) nr 1083/2006, Rozdziału 5, ust. 5) lit a)  Wytycznych w zakresie komitetów monitorujących na lata 2014-2020 z dnia 21 stycznia 2015 r.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>, § 4, ust. 4, lit a) Regulaminu Komitetu Monitorującego RPO WK-P na lata 2014-2020 z dnia 16 kwietnia 2015 r.</w:t>
      </w:r>
      <w:r>
        <w:rPr>
          <w:rStyle w:val="FootnoteCharacters"/>
          <w:rStyle w:val="FootnoteAnchor"/>
          <w:bCs/>
        </w:rPr>
        <w:footnoteReference w:id="3"/>
      </w:r>
      <w:r>
        <w:rPr>
          <w:bCs/>
        </w:rPr>
        <w:t xml:space="preserve"> uchwala się, co następuj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bCs/>
        </w:rPr>
        <w:t>§1. Zatwierdza się  kryteria wyboru projektów dla Osi Priorytetowej 13 Wspieranie kryzysowych działań naprawczych w kontekście pandemii covid-19 i jej skutków społecznych oraz przygotowanie do ekologicznej i cyfrowej odbudowy gospodarki zwiększającej jej odporność, Działanie 13.4 Pomoc Ukrainie, schemat: Kujawsko – pomorskie Centrum pobytowo-rehabilitacyjne (tryb nadzwyczajny), Regionalnego Programu Operacyjnego Województwa Kujawsko-Pomorskiego na lata 2014-2020, zgodnie z załącznikami  do niniejszej uchwały</w:t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Cs/>
        </w:rPr>
        <w:t>§2</w:t>
      </w:r>
      <w:r>
        <w:rPr>
          <w:rFonts w:cs="Arial"/>
          <w:b/>
        </w:rPr>
        <w:t xml:space="preserve">. </w:t>
      </w:r>
      <w:r>
        <w:rPr>
          <w:rFonts w:cs="Arial"/>
        </w:rPr>
        <w:t>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>
          <w:rFonts w:cs="Arial"/>
        </w:rPr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</w:rPr>
      </w:pPr>
      <w:r>
        <w:rPr>
          <w:bCs/>
        </w:rPr>
        <w:t>Uzasadnieni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Na podstawie </w:t>
      </w:r>
      <w:r>
        <w:rPr/>
        <w:t xml:space="preserve">art. 14 ust. 10 ustawy z dnia 11 lipca 2014 r. o zasadach realizacji programów w zakresie polityki spójności finansowanych w perspektywie finansowej 2014-2020 </w:t>
      </w:r>
      <w:bookmarkStart w:id="1" w:name="_Hlk11404523"/>
      <w:r>
        <w:rPr/>
        <w:t>(</w:t>
      </w:r>
      <w:bookmarkEnd w:id="1"/>
      <w:r>
        <w:rPr/>
        <w:t xml:space="preserve">Dz.U. z 2020, poz. 818) art. 110 ust 2. Rozporządzenia Parlamentu Europejskiego </w:t>
        <w:br/>
        <w:t>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Rozdziału 5, ust. 5) lit a)  Wytycznych w zakresie komitetów monitorujących na lata 2014-2020 z dnia 21 stycznia 2015 r. (ze zm.), § 4, ust. 4, lit a) Regulaminu Komitetu Monitorującego RPO WK-P na lata 2014-2020 z dnia 16 kwietnia 2015 r. (ze zm.), Komitet Monitorujący analizuje i zatwierdza metodykę i kryteria wyboru projektów oraz ich zmiany w ramach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Niniejszą uchwałą zatwierdza się kryteria wyboru projektów dla Osi Priorytetowej 13 Wspieranie kryzysowych działań naprawczych w kontekście pandemii covid-19 i jej skutków społecznych oraz przygotowanie do ekologicznej i cyfrowej odbudowy gospodarki zwiększającej jej odporność, Działanie 13.4 Pomoc Ukrainie, schemat: Kujawsko – pomorskie Centrum pobytowo-rehabilitacyjne (tryb nadzwyczajny), Regionalnego Programu Operacyjnego Województwa Kujawsko-Pomorskiego na lata 2014-202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Konieczność przyjęcia kryteriów dla Osi Priorytetowej 13 Wspieranie kryzysowych działań naprawczych w kontekście pandemii covid-19 i jej skutków społecznych oraz przygotowanie do ekologicznej i cyfrowej odbudowy gospodarki zwiększającej jej odporność, Działanie 13.4 Pomoc Ukrainie, schemat: Kujawsko – pomorskie Centrum pobytowo-rehabilitacyjne (tryb nadzwyczajny), Regionalnego Programu Operacyjnego Województwa Kujawsko-Pomorskiego na lata 2014-2020 związana jest z planowanym ogłoszeniem naboru.</w:t>
      </w:r>
    </w:p>
    <w:p>
      <w:pPr>
        <w:pStyle w:val="Tekstkomentarza"/>
        <w:spacing w:lineRule="auto" w:line="360"/>
        <w:jc w:val="both"/>
        <w:rPr/>
      </w:pPr>
      <w:r>
        <w:rPr>
          <w:sz w:val="24"/>
          <w:szCs w:val="24"/>
        </w:rPr>
        <w:t xml:space="preserve">Kryteria zostały uprzednio zaopiniowane przez Grupę roboczą ds. kryteriów wyboru projektów. </w:t>
      </w:r>
    </w:p>
    <w:sectPr>
      <w:footnotePr>
        <w:numFmt w:val="decimal"/>
      </w:footnote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tyczne zostały zmienione 20 lutego 2018 r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Regulamin Komitetu został zmieniony uchwałą nr 63/2016 z dnia 12 lipca 2016 r.; nr 75/2018 z dnia 19 czerwca 2018 r.; Nr 36/2019 z dnia 12 kwietnia 2019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Xmsonormal">
    <w:name w:val="x_msonormal"/>
    <w:basedOn w:val="Normal"/>
    <w:qFormat/>
    <w:pPr/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11:54:00Z</dcterms:created>
  <dc:creator>D.Sawicka</dc:creator>
  <dc:description/>
  <cp:keywords/>
  <dc:language>en-US</dc:language>
  <cp:lastModifiedBy>Dorota Sawicka</cp:lastModifiedBy>
  <cp:lastPrinted>2022-02-04T08:29:00Z</cp:lastPrinted>
  <dcterms:modified xsi:type="dcterms:W3CDTF">2022-09-16T09:08:00Z</dcterms:modified>
  <cp:revision>4</cp:revision>
  <dc:subject/>
  <dc:title>Uchwała Nr 1/2008</dc:title>
</cp:coreProperties>
</file>